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      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я города Мурманск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-разработчи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ет о начале проведения публичных консультаций и сборе предложений заинтересованных лиц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дложения принимаются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83038, г. Мурманск, </w:t>
        <w:br/>
        <w:t>ул. Комсомольская, д. 10 (комитет имущественных отношений города Мурманска),</w:t>
      </w:r>
      <w:r>
        <w:rPr>
          <w:rFonts w:cs="Times New Roman" w:ascii="Times New Roman" w:hAnsi="Times New Roman"/>
          <w:sz w:val="28"/>
          <w:szCs w:val="28"/>
        </w:rPr>
        <w:t xml:space="preserve"> а также по адресу электронной почты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kio@citymurmansk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роки приема предложений: </w:t>
      </w:r>
      <w:r>
        <w:rPr>
          <w:rFonts w:cs="Times New Roman" w:ascii="Times New Roman" w:hAnsi="Times New Roman"/>
          <w:sz w:val="28"/>
          <w:szCs w:val="28"/>
          <w:u w:val="single"/>
        </w:rPr>
        <w:t>16 января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0 года - 24 января 2020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Место размещения уведомления о подготовке проекта муниципального нормативного правового акта в информационно-телекоммуникационной  сети Интернет (полный электронный адрес):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предложения будут рассмотрены. Сводка предложений будет размещена на сайте:       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официального сай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29 января 2020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Планируемый срок вступления в силу предлагаемого правового регулиров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илагаемое постановление вступает в силу с момента его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фициального опубликования и распространяется на соответствующие правоотношения с 01.01.2020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ная информация - по усмотрению органа местного самоуправления, осуществляющего проведение публичных консультаций проекта муниципального нормативного правового акта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720" w:leader="none"/>
          <w:tab w:val="left" w:pos="963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В соответствии с </w:t>
      </w:r>
      <w:r>
        <w:rPr>
          <w:bCs/>
          <w:sz w:val="28"/>
          <w:szCs w:val="28"/>
          <w:u w:val="single"/>
        </w:rPr>
        <w:t xml:space="preserve">Положением о порядке управления и распоряжения имуществом города Мурманска, утвержденным </w:t>
      </w:r>
      <w:r>
        <w:rPr>
          <w:sz w:val="28"/>
          <w:szCs w:val="28"/>
          <w:u w:val="single"/>
        </w:rPr>
        <w:t xml:space="preserve">решением Совета депутатов города Мурманска от 29.01.2015 № 8-100 </w:t>
      </w:r>
      <w:r>
        <w:rPr>
          <w:bCs/>
          <w:sz w:val="28"/>
          <w:szCs w:val="28"/>
          <w:u w:val="single"/>
        </w:rPr>
        <w:t>и</w:t>
      </w:r>
      <w:r>
        <w:rPr>
          <w:sz w:val="28"/>
          <w:szCs w:val="28"/>
          <w:u w:val="single"/>
        </w:rPr>
        <w:t xml:space="preserve"> Порядком определения арендной платы за пользование объектами недвижимого имущества, находящимися в муниципальной собственности города Мурманска, </w:t>
      </w:r>
      <w:r>
        <w:rPr>
          <w:bCs/>
          <w:sz w:val="28"/>
          <w:szCs w:val="28"/>
          <w:u w:val="single"/>
        </w:rPr>
        <w:t xml:space="preserve">утвержденным </w:t>
      </w:r>
      <w:r>
        <w:rPr>
          <w:sz w:val="28"/>
          <w:szCs w:val="28"/>
          <w:u w:val="single"/>
        </w:rPr>
        <w:t>решением Совета депутатов города Мурманска от 22.06.2012 № 51-684 размер арендной платы, установленный договором аренды, подлежит ежегодной индексации на коэффициент инфляции на основании постановления администрации города Мурманска о применении коэффициента ежегодной индексации в случаях, если договор аренды содержит возможность одностороннего изменения арендной платы и на дату начала применения указанного коэффициента прошло более полугода с момента, на который определялась рыночная стоимость права пользования 1 кв.м арендуемых площадей.</w:t>
      </w:r>
    </w:p>
    <w:p>
      <w:pPr>
        <w:pStyle w:val="TextBodyIndent"/>
        <w:tabs>
          <w:tab w:val="clear" w:pos="708"/>
          <w:tab w:val="left" w:pos="720" w:leader="none"/>
          <w:tab w:val="left" w:pos="963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С 2014 года арендная плата ежегодно повышается с учетом коэффициента ежегодной индексации (коэффициента инфляции), который определяется на основании информации об индексе потребительских цен в декабре текущего года к соответствующему месяцу предыдущего года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0 году коэффициент ежегодной индексации (коэффициент инфляции) определен на основании информации об индексе потребительских цен в Российской Федерации в декабре 2019 года к соответствующему месяцу предыдущего года и равен  1,03.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состоянию на 01.01.2020 в муниципальном образовании город Мурманск действует 523 договора аренды муниципального имущества, в том числе 458 договоров аренды муниципального имущества казны города Мурманска. Коэффициент инфляции может быть применен к 67 % договоров. 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именение с 01.01.2020 коэффициента ежегодной индексации (коэффициента инфляции) в размере 1,03 для расчета арендной платы за пользование объектами недвижимого имущества, находящимися в муниципальной собственности города Мурманска, к существующему размеру арендной платы по действующим договорам аренды, содержащим возможность одностороннего изменения арендной платы, и у которых на 01.01.2020 прошло более полугода с момента, на который определялась рыночная стоимость права пользования 1 кв.м арендуемых площадей, позволит в 2020 году увеличить поступление арендной платы в бюджет муниципального образования город Мурманск на 1103 тысячи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уведомлению прилагаются:</w:t>
      </w:r>
    </w:p>
    <w:p>
      <w:pPr>
        <w:pStyle w:val="ConsPlus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еречень вопросов для заинтересованных лиц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Проект постановления администрации города Мурманска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именении коэффициента ежегодной индексации (коэффициента инфляции) для расчета арендной платы </w:t>
      </w:r>
      <w:r>
        <w:rPr>
          <w:rFonts w:cs="Times New Roman" w:ascii="Times New Roman" w:hAnsi="Times New Roman"/>
          <w:sz w:val="28"/>
          <w:szCs w:val="28"/>
        </w:rPr>
        <w:t>за пользование объектами недвижимого имущества, находящимися в муниципальной собственности города Мурманска».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6">
    <w:name w:val="таблица_ячейка_слева Знак"/>
    <w:qFormat/>
    <w:rPr>
      <w:bCs/>
      <w:iCs/>
      <w:color w:val="000000"/>
      <w:szCs w:val="24"/>
      <w:lang w:val="ru-RU" w:bidi="ar-SA"/>
    </w:rPr>
  </w:style>
  <w:style w:type="character" w:styleId="Style17">
    <w:name w:val="таблица_ячейка_центр Знак"/>
    <w:qFormat/>
    <w:rPr>
      <w:spacing w:val="-5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660"/>
      <w:jc w:val="both"/>
    </w:pPr>
    <w:rPr>
      <w:sz w:val="28"/>
      <w:szCs w:val="28"/>
      <w:shd w:fill="FFFFFF" w:val="clear"/>
      <w:lang w:val="en-US" w:eastAsia="en-US"/>
    </w:rPr>
  </w:style>
  <w:style w:type="paragraph" w:styleId="Style19">
    <w:name w:val="таблица_ячейка_центр"/>
    <w:basedOn w:val="Normal"/>
    <w:qFormat/>
    <w:pPr>
      <w:widowControl w:val="false"/>
      <w:jc w:val="center"/>
      <w:textAlignment w:val="baseline"/>
    </w:pPr>
    <w:rPr>
      <w:spacing w:val="-5"/>
      <w:sz w:val="28"/>
      <w:szCs w:val="28"/>
    </w:rPr>
  </w:style>
  <w:style w:type="paragraph" w:styleId="Style20">
    <w:name w:val="таблица_ячейка_слева"/>
    <w:basedOn w:val="Normal"/>
    <w:qFormat/>
    <w:pPr>
      <w:widowControl w:val="false"/>
      <w:textAlignment w:val="baseline"/>
    </w:pPr>
    <w:rPr>
      <w:bCs/>
      <w:i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@citymurmansk.ru_______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36:00Z</dcterms:created>
  <dc:creator>BeloruscevaNN</dc:creator>
  <dc:description/>
  <cp:keywords/>
  <dc:language>en-US</dc:language>
  <cp:lastModifiedBy>Бармина Евгения Юрьевна</cp:lastModifiedBy>
  <cp:lastPrinted>2018-01-15T16:46:00Z</cp:lastPrinted>
  <dcterms:modified xsi:type="dcterms:W3CDTF">2020-01-16T09:03:00Z</dcterms:modified>
  <cp:revision>45</cp:revision>
  <dc:subject/>
  <dc:title>УВЕДОМЛЕНИЕ</dc:title>
</cp:coreProperties>
</file>